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color w:val="000000"/>
          <w:sz w:val="36"/>
          <w:szCs w:val="36"/>
        </w:rPr>
        <w:t>经济学院高层次优秀中青年教师</w:t>
      </w:r>
      <w:r>
        <w:rPr>
          <w:rFonts w:ascii="方正小标宋简体;微软雅黑" w:hAnsi="方正小标宋简体;微软雅黑" w:eastAsia="方正小标宋简体;微软雅黑"/>
          <w:b/>
          <w:sz w:val="36"/>
        </w:rPr>
        <w:t>申请表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Calibri" w:ascii="仿宋_GB2312;微软雅黑" w:hAnsi="仿宋_GB2312;微软雅黑"/>
          <w:sz w:val="24"/>
        </w:rPr>
        <w:t xml:space="preserve">            </w:t>
      </w:r>
      <w:r>
        <w:rPr>
          <w:rFonts w:eastAsia="仿宋_GB2312;微软雅黑" w:ascii="仿宋_GB2312;微软雅黑" w:hAnsi="仿宋_GB2312;微软雅黑"/>
          <w:sz w:val="24"/>
        </w:rPr>
        <w:tab/>
        <w:tab/>
        <w:tab/>
        <w:tab/>
      </w:r>
      <w:r>
        <w:rPr>
          <w:rFonts w:eastAsia="仿宋_GB2312;微软雅黑" w:ascii="仿宋_GB2312;微软雅黑" w:hAnsi="仿宋_GB2312;微软雅黑"/>
          <w:sz w:val="24"/>
        </w:rPr>
        <w:t xml:space="preserve">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701"/>
        <w:gridCol w:w="1559"/>
        <w:gridCol w:w="2694"/>
      </w:tblGrid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王朋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981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中共党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副教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历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博士</w:t>
            </w:r>
          </w:p>
        </w:tc>
      </w:tr>
      <w:tr>
        <w:trPr>
          <w:trHeight w:val="1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历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000.09—2004.07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石河子大学经管学院农业经济管理专业 本科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004.09—2007.07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石河子大学经管学院产业经济学专业 硕士研究生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007.08—2016.01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石河子大学屯垦戍边研究中心 教师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期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011.08-2015.07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北京大学人口研究所博士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6.01-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至今  河北大学经济学院人口研究所 副教授、硕士生导师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Gisha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期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019.01-2020.01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美国佐治亚州立大学访学一年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代表性业绩成果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类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国家社科一般项目：维吾尔族流动人口族际交往发生机制与促进策略研究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8BRK04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，已提交结题；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国家社科青年项目：新疆人口与经济协调发展研究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1CRK00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，已结题。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论文、论著类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Times New Roman" w:ascii="Times New Roman" w:hAnsi="Times New Roman"/>
                <w:sz w:val="24"/>
              </w:rPr>
              <w:t>Wang, P., Zhan, H. J., Liu, J., &amp; Barrett, P. M. (2021). Does the one-child generation want more than one child at their fertility age? Family Relations,1–19. https://doi.org/10.1111/fare.12620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流出地“三权”及其收益对农民工户口迁移意愿的影响，人口与发展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2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CS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来源期刊；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流动人口户籍迁移意愿的分层模型研究，人口与经济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2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CS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来源期刊；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直系组家庭视角下家庭养老资源供需缺口评价与风险人群识别研究，人口与发展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CS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来源期刊；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边疆地区人口迁移与流动研究，人民出版社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；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新疆人口与经济协调发展研究，中国社会科学出版社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；</w:t>
            </w:r>
          </w:p>
        </w:tc>
      </w:tr>
      <w:tr>
        <w:trPr>
          <w:trHeight w:val="7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其他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保定市公安局横向课题：保定市十年来户籍人口变化情况分析报告，已结题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北戴河新区管委会横向课题：北戴河生命健康产业创新示范区五年回顾与思考，已结题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个人申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人申请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u w:val="single"/>
              </w:rPr>
              <w:t xml:space="preserve">一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层次支持计划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申请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3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填报内容属实，同意推荐       同志申请第  层次人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softHyphen/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80"/>
              <w:ind w:firstLine="39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55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一式两份，正反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7:00Z</dcterms:created>
  <dc:creator>lenovo</dc:creator>
  <dc:description/>
  <cp:keywords/>
  <dc:language>en-US</dc:language>
  <cp:lastModifiedBy>王 朋岗</cp:lastModifiedBy>
  <dcterms:modified xsi:type="dcterms:W3CDTF">2021-12-14T01:29:00Z</dcterms:modified>
  <cp:revision>7</cp:revision>
  <dc:subject/>
  <dc:title/>
</cp:coreProperties>
</file>