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经济学院</w:t>
      </w:r>
      <w:r>
        <w:rPr/>
        <w:t>（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艳慧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5.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级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6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40319750924302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01870807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∨□</w:t>
            </w: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∨□</w:t>
            </w:r>
            <w:r>
              <w:rPr>
                <w:rFonts w:ascii="宋体;SimSun" w:hAnsi="宋体;SimSun" w:cs="宋体;SimSun"/>
                <w:sz w:val="24"/>
              </w:rPr>
              <w:t>晋升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九   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2.5.1</w:t>
            </w:r>
            <w:r>
              <w:rPr>
                <w:rFonts w:ascii="宋体;SimSun" w:hAnsi="宋体;SimSun" w:cs="宋体;SimSun"/>
                <w:sz w:val="24"/>
                <w:u w:val="single"/>
              </w:rPr>
              <w:t>和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2.4.5   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填写说明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请晋升岗位聘用的，填写符合条件的所有详细业绩成果；申请原岗聘用的，填写“聘期考核合格”；申请转聘岗位的，填写“符合任职资格条件”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207" w:hanging="207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任九级满五年以上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参与大学生创业大赛指导，并获得特等奖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left="207" w:hanging="207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1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07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1:49:00Z</dcterms:created>
  <dc:creator>Administrator</dc:creator>
  <dc:description/>
  <cp:keywords/>
  <dc:language>en-US</dc:language>
  <cp:lastModifiedBy>微软用户</cp:lastModifiedBy>
  <cp:lastPrinted>2015-05-21T10:48:00Z</cp:lastPrinted>
  <dcterms:modified xsi:type="dcterms:W3CDTF">2015-05-21T07:35:00Z</dcterms:modified>
  <cp:revision>13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