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经济学院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桔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C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419770601122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0293705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11_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8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聘十二级岗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完成教学任务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总工作量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94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，年均工作量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Administrator</cp:lastModifiedBy>
  <cp:lastPrinted>2015-05-08T10:36:00Z</cp:lastPrinted>
  <dcterms:modified xsi:type="dcterms:W3CDTF">2015-05-21T01:32:00Z</dcterms:modified>
  <cp:revision>6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