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媛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1.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0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0519810101214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9740149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9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5.1-2.5.3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聘十级专业技术职务岗位已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并完成本科教学与指导本科论文等教学任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持保定市社科联厅级课题三项， 并结项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生产性服务业与保定城市经济功能提升战略研究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定市社科联社科规划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基于低碳创新视角的保定市生产性服务业集群模式研究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定市社科联社科规划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转型期保定城市公共服务业管制研究，保定市哲学社会科学规划项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发表省级以上期刊论文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我国高技术制造业与生产性服务业融合互动发展研究，现代经济探讨（三类）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生产性服务业与保定城市经济功能提升战略研究，经济研究导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.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基于低碳创新视角的保定市生产性服务业集群模式研究，经济研究导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转型期保定城市公共服务业管制研究，经济研究导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.7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A Multiple Regression Analysis on Influencing Factors of Urban Services Growth in China" . Journal of Technology and Investment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2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The Effect of Urban Services Development on Regional Economic Growth in China Journal of Technology and Investment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.2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微软用户</cp:lastModifiedBy>
  <cp:lastPrinted>2015-05-08T10:36:00Z</cp:lastPrinted>
  <dcterms:modified xsi:type="dcterms:W3CDTF">2015-05-20T23:57:00Z</dcterms:modified>
  <cp:revision>10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